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818866355"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569898973"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1578765699"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1675620815"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222451800"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1202726435"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629740730"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987030062"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1533788655"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1833692162"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1570257792"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2185012"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1360597073"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633820150"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363228388"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879753404"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410226126"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1889834357"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2060362133"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426056384"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26009126"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1598006465"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659191745"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1073108759"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725905095"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785621476"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73373524"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63624195"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744895814"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780004530"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485821465"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770488010"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1496818089"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1114073915"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